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9 декабря 2021 года № 68  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3 года, на 1 января 2024 го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4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462 3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 408 85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 361 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462 3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408 85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361 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1-11-02T11:46:00Z</cp:lastPrinted>
  <dcterms:modified xsi:type="dcterms:W3CDTF">2021-12-09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1.2.0.10351</vt:lpwstr>
  </property>
</Properties>
</file>